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240  13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21  час </w:t>
            </w:r>
            <w:r>
              <w:rPr>
                <w:i/>
                <w:color w:val="FF0000"/>
              </w:rPr>
              <w:t xml:space="preserve">12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3 декабр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8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9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190625</wp:posOffset>
                      </wp:positionV>
                      <wp:extent cx="605790" cy="336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33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530">
                                    <a:moveTo>
                                      <a:pt x="47" y="294"/>
                                    </a:moveTo>
                                    <a:cubicBezTo>
                                      <a:pt x="55" y="256"/>
                                      <a:pt x="78" y="178"/>
                                      <a:pt x="137" y="159"/>
                                    </a:cubicBezTo>
                                    <a:cubicBezTo>
                                      <a:pt x="196" y="140"/>
                                      <a:pt x="338" y="181"/>
                                      <a:pt x="399" y="181"/>
                                    </a:cubicBezTo>
                                    <a:cubicBezTo>
                                      <a:pt x="460" y="181"/>
                                      <a:pt x="473" y="189"/>
                                      <a:pt x="504" y="159"/>
                                    </a:cubicBezTo>
                                    <a:cubicBezTo>
                                      <a:pt x="535" y="129"/>
                                      <a:pt x="531" y="0"/>
                                      <a:pt x="587" y="1"/>
                                    </a:cubicBezTo>
                                    <a:cubicBezTo>
                                      <a:pt x="643" y="2"/>
                                      <a:pt x="782" y="95"/>
                                      <a:pt x="842" y="166"/>
                                    </a:cubicBezTo>
                                    <a:cubicBezTo>
                                      <a:pt x="902" y="237"/>
                                      <a:pt x="940" y="380"/>
                                      <a:pt x="947" y="429"/>
                                    </a:cubicBezTo>
                                    <a:cubicBezTo>
                                      <a:pt x="954" y="478"/>
                                      <a:pt x="918" y="459"/>
                                      <a:pt x="887" y="459"/>
                                    </a:cubicBezTo>
                                    <a:cubicBezTo>
                                      <a:pt x="856" y="459"/>
                                      <a:pt x="809" y="428"/>
                                      <a:pt x="759" y="429"/>
                                    </a:cubicBezTo>
                                    <a:cubicBezTo>
                                      <a:pt x="709" y="430"/>
                                      <a:pt x="633" y="462"/>
                                      <a:pt x="587" y="466"/>
                                    </a:cubicBezTo>
                                    <a:cubicBezTo>
                                      <a:pt x="541" y="470"/>
                                      <a:pt x="523" y="446"/>
                                      <a:pt x="482" y="451"/>
                                    </a:cubicBezTo>
                                    <a:cubicBezTo>
                                      <a:pt x="441" y="456"/>
                                      <a:pt x="385" y="490"/>
                                      <a:pt x="339" y="496"/>
                                    </a:cubicBezTo>
                                    <a:cubicBezTo>
                                      <a:pt x="293" y="502"/>
                                      <a:pt x="250" y="485"/>
                                      <a:pt x="204" y="489"/>
                                    </a:cubicBezTo>
                                    <a:cubicBezTo>
                                      <a:pt x="158" y="493"/>
                                      <a:pt x="96" y="530"/>
                                      <a:pt x="62" y="519"/>
                                    </a:cubicBezTo>
                                    <a:cubicBezTo>
                                      <a:pt x="28" y="508"/>
                                      <a:pt x="4" y="458"/>
                                      <a:pt x="2" y="421"/>
                                    </a:cubicBezTo>
                                    <a:cubicBezTo>
                                      <a:pt x="0" y="384"/>
                                      <a:pt x="38" y="321"/>
                                      <a:pt x="47" y="2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530" path="m47,294c55,256,78,178,137,159c196,140,338,181,399,181c460,181,473,189,504,159c535,129,531,0,587,1c643,2,782,95,842,166c902,237,940,380,947,429c954,478,918,459,887,459c856,459,809,428,759,429c709,430,633,462,587,466c541,470,523,446,482,451c441,456,385,490,339,496c293,502,250,485,204,489c158,493,96,530,62,519c28,508,4,458,2,421c0,384,38,321,47,294xe" stroked="f" o:allowincell="t" style="position:absolute;margin-left:13.9pt;margin-top:93.75pt;width:47.65pt;height:26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9855" simplePos="0" locked="0" layoutInCell="1" allowOverlap="1" relativeHeight="10">
                      <wp:simplePos x="0" y="0"/>
                      <wp:positionH relativeFrom="column">
                        <wp:posOffset>2459990</wp:posOffset>
                      </wp:positionH>
                      <wp:positionV relativeFrom="paragraph">
                        <wp:posOffset>504190</wp:posOffset>
                      </wp:positionV>
                      <wp:extent cx="1262380" cy="17494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520" cy="17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8" h="2755">
                                    <a:moveTo>
                                      <a:pt x="444" y="2567"/>
                                    </a:moveTo>
                                    <a:cubicBezTo>
                                      <a:pt x="459" y="2583"/>
                                      <a:pt x="559" y="2504"/>
                                      <a:pt x="594" y="2492"/>
                                    </a:cubicBezTo>
                                    <a:cubicBezTo>
                                      <a:pt x="629" y="2480"/>
                                      <a:pt x="635" y="2477"/>
                                      <a:pt x="654" y="2492"/>
                                    </a:cubicBezTo>
                                    <a:cubicBezTo>
                                      <a:pt x="673" y="2507"/>
                                      <a:pt x="685" y="2567"/>
                                      <a:pt x="706" y="2582"/>
                                    </a:cubicBezTo>
                                    <a:cubicBezTo>
                                      <a:pt x="727" y="2597"/>
                                      <a:pt x="750" y="2610"/>
                                      <a:pt x="781" y="2582"/>
                                    </a:cubicBezTo>
                                    <a:cubicBezTo>
                                      <a:pt x="812" y="2554"/>
                                      <a:pt x="847" y="2443"/>
                                      <a:pt x="894" y="2417"/>
                                    </a:cubicBezTo>
                                    <a:cubicBezTo>
                                      <a:pt x="941" y="2391"/>
                                      <a:pt x="1034" y="2410"/>
                                      <a:pt x="1066" y="2425"/>
                                    </a:cubicBezTo>
                                    <a:cubicBezTo>
                                      <a:pt x="1098" y="2440"/>
                                      <a:pt x="1050" y="2496"/>
                                      <a:pt x="1089" y="2507"/>
                                    </a:cubicBezTo>
                                    <a:cubicBezTo>
                                      <a:pt x="1128" y="2518"/>
                                      <a:pt x="1243" y="2531"/>
                                      <a:pt x="1299" y="2492"/>
                                    </a:cubicBezTo>
                                    <a:cubicBezTo>
                                      <a:pt x="1355" y="2453"/>
                                      <a:pt x="1395" y="2312"/>
                                      <a:pt x="1426" y="2275"/>
                                    </a:cubicBezTo>
                                    <a:cubicBezTo>
                                      <a:pt x="1457" y="2238"/>
                                      <a:pt x="1456" y="2257"/>
                                      <a:pt x="1486" y="2267"/>
                                    </a:cubicBezTo>
                                    <a:cubicBezTo>
                                      <a:pt x="1516" y="2277"/>
                                      <a:pt x="1569" y="2341"/>
                                      <a:pt x="1606" y="2335"/>
                                    </a:cubicBezTo>
                                    <a:cubicBezTo>
                                      <a:pt x="1643" y="2329"/>
                                      <a:pt x="1674" y="2245"/>
                                      <a:pt x="1711" y="2230"/>
                                    </a:cubicBezTo>
                                    <a:cubicBezTo>
                                      <a:pt x="1748" y="2215"/>
                                      <a:pt x="1791" y="2254"/>
                                      <a:pt x="1831" y="2245"/>
                                    </a:cubicBezTo>
                                    <a:cubicBezTo>
                                      <a:pt x="1871" y="2236"/>
                                      <a:pt x="1942" y="2203"/>
                                      <a:pt x="1951" y="2177"/>
                                    </a:cubicBezTo>
                                    <a:cubicBezTo>
                                      <a:pt x="1960" y="2151"/>
                                      <a:pt x="1890" y="2112"/>
                                      <a:pt x="1884" y="2087"/>
                                    </a:cubicBezTo>
                                    <a:cubicBezTo>
                                      <a:pt x="1878" y="2062"/>
                                      <a:pt x="1899" y="2041"/>
                                      <a:pt x="1914" y="2027"/>
                                    </a:cubicBezTo>
                                    <a:cubicBezTo>
                                      <a:pt x="1929" y="2013"/>
                                      <a:pt x="1967" y="2030"/>
                                      <a:pt x="1974" y="2005"/>
                                    </a:cubicBezTo>
                                    <a:cubicBezTo>
                                      <a:pt x="1981" y="1980"/>
                                      <a:pt x="1988" y="1902"/>
                                      <a:pt x="1959" y="1877"/>
                                    </a:cubicBezTo>
                                    <a:cubicBezTo>
                                      <a:pt x="1930" y="1852"/>
                                      <a:pt x="1848" y="1878"/>
                                      <a:pt x="1801" y="1855"/>
                                    </a:cubicBezTo>
                                    <a:cubicBezTo>
                                      <a:pt x="1754" y="1832"/>
                                      <a:pt x="1723" y="1771"/>
                                      <a:pt x="1674" y="1742"/>
                                    </a:cubicBezTo>
                                    <a:cubicBezTo>
                                      <a:pt x="1625" y="1713"/>
                                      <a:pt x="1527" y="1714"/>
                                      <a:pt x="1509" y="1682"/>
                                    </a:cubicBezTo>
                                    <a:cubicBezTo>
                                      <a:pt x="1491" y="1650"/>
                                      <a:pt x="1554" y="1585"/>
                                      <a:pt x="1566" y="1547"/>
                                    </a:cubicBezTo>
                                    <a:cubicBezTo>
                                      <a:pt x="1578" y="1509"/>
                                      <a:pt x="1557" y="1479"/>
                                      <a:pt x="1581" y="1450"/>
                                    </a:cubicBezTo>
                                    <a:cubicBezTo>
                                      <a:pt x="1605" y="1421"/>
                                      <a:pt x="1682" y="1416"/>
                                      <a:pt x="1708" y="1375"/>
                                    </a:cubicBezTo>
                                    <a:cubicBezTo>
                                      <a:pt x="1734" y="1334"/>
                                      <a:pt x="1731" y="1243"/>
                                      <a:pt x="1738" y="1202"/>
                                    </a:cubicBezTo>
                                    <a:cubicBezTo>
                                      <a:pt x="1745" y="1161"/>
                                      <a:pt x="1774" y="1167"/>
                                      <a:pt x="1753" y="1127"/>
                                    </a:cubicBezTo>
                                    <a:cubicBezTo>
                                      <a:pt x="1732" y="1087"/>
                                      <a:pt x="1645" y="993"/>
                                      <a:pt x="1611" y="962"/>
                                    </a:cubicBezTo>
                                    <a:cubicBezTo>
                                      <a:pt x="1577" y="931"/>
                                      <a:pt x="1567" y="954"/>
                                      <a:pt x="1551" y="940"/>
                                    </a:cubicBezTo>
                                    <a:cubicBezTo>
                                      <a:pt x="1535" y="926"/>
                                      <a:pt x="1496" y="911"/>
                                      <a:pt x="1513" y="880"/>
                                    </a:cubicBezTo>
                                    <a:cubicBezTo>
                                      <a:pt x="1530" y="849"/>
                                      <a:pt x="1636" y="796"/>
                                      <a:pt x="1656" y="752"/>
                                    </a:cubicBezTo>
                                    <a:cubicBezTo>
                                      <a:pt x="1676" y="708"/>
                                      <a:pt x="1634" y="673"/>
                                      <a:pt x="1633" y="617"/>
                                    </a:cubicBezTo>
                                    <a:cubicBezTo>
                                      <a:pt x="1632" y="561"/>
                                      <a:pt x="1668" y="450"/>
                                      <a:pt x="1648" y="415"/>
                                    </a:cubicBezTo>
                                    <a:cubicBezTo>
                                      <a:pt x="1628" y="380"/>
                                      <a:pt x="1570" y="421"/>
                                      <a:pt x="1513" y="407"/>
                                    </a:cubicBezTo>
                                    <a:cubicBezTo>
                                      <a:pt x="1456" y="393"/>
                                      <a:pt x="1359" y="362"/>
                                      <a:pt x="1303" y="332"/>
                                    </a:cubicBezTo>
                                    <a:cubicBezTo>
                                      <a:pt x="1247" y="302"/>
                                      <a:pt x="1208" y="263"/>
                                      <a:pt x="1176" y="227"/>
                                    </a:cubicBezTo>
                                    <a:cubicBezTo>
                                      <a:pt x="1144" y="191"/>
                                      <a:pt x="1145" y="144"/>
                                      <a:pt x="1108" y="115"/>
                                    </a:cubicBezTo>
                                    <a:cubicBezTo>
                                      <a:pt x="1071" y="86"/>
                                      <a:pt x="997" y="74"/>
                                      <a:pt x="951" y="55"/>
                                    </a:cubicBezTo>
                                    <a:cubicBezTo>
                                      <a:pt x="905" y="36"/>
                                      <a:pt x="867" y="3"/>
                                      <a:pt x="831" y="2"/>
                                    </a:cubicBezTo>
                                    <a:cubicBezTo>
                                      <a:pt x="795" y="1"/>
                                      <a:pt x="790" y="45"/>
                                      <a:pt x="733" y="47"/>
                                    </a:cubicBezTo>
                                    <a:cubicBezTo>
                                      <a:pt x="676" y="49"/>
                                      <a:pt x="551" y="0"/>
                                      <a:pt x="486" y="17"/>
                                    </a:cubicBezTo>
                                    <a:cubicBezTo>
                                      <a:pt x="421" y="34"/>
                                      <a:pt x="353" y="102"/>
                                      <a:pt x="343" y="152"/>
                                    </a:cubicBezTo>
                                    <a:cubicBezTo>
                                      <a:pt x="333" y="202"/>
                                      <a:pt x="401" y="225"/>
                                      <a:pt x="426" y="317"/>
                                    </a:cubicBezTo>
                                    <a:cubicBezTo>
                                      <a:pt x="451" y="409"/>
                                      <a:pt x="482" y="557"/>
                                      <a:pt x="493" y="707"/>
                                    </a:cubicBezTo>
                                    <a:cubicBezTo>
                                      <a:pt x="504" y="857"/>
                                      <a:pt x="508" y="1061"/>
                                      <a:pt x="493" y="1217"/>
                                    </a:cubicBezTo>
                                    <a:cubicBezTo>
                                      <a:pt x="478" y="1373"/>
                                      <a:pt x="444" y="1523"/>
                                      <a:pt x="403" y="1645"/>
                                    </a:cubicBezTo>
                                    <a:cubicBezTo>
                                      <a:pt x="362" y="1767"/>
                                      <a:pt x="291" y="1878"/>
                                      <a:pt x="246" y="1952"/>
                                    </a:cubicBezTo>
                                    <a:cubicBezTo>
                                      <a:pt x="201" y="2026"/>
                                      <a:pt x="155" y="2051"/>
                                      <a:pt x="133" y="2087"/>
                                    </a:cubicBezTo>
                                    <a:cubicBezTo>
                                      <a:pt x="111" y="2123"/>
                                      <a:pt x="131" y="2108"/>
                                      <a:pt x="111" y="2170"/>
                                    </a:cubicBezTo>
                                    <a:cubicBezTo>
                                      <a:pt x="91" y="2232"/>
                                      <a:pt x="24" y="2386"/>
                                      <a:pt x="13" y="2462"/>
                                    </a:cubicBezTo>
                                    <a:cubicBezTo>
                                      <a:pt x="2" y="2538"/>
                                      <a:pt x="44" y="2586"/>
                                      <a:pt x="43" y="2627"/>
                                    </a:cubicBezTo>
                                    <a:cubicBezTo>
                                      <a:pt x="42" y="2668"/>
                                      <a:pt x="0" y="2694"/>
                                      <a:pt x="6" y="2710"/>
                                    </a:cubicBezTo>
                                    <a:cubicBezTo>
                                      <a:pt x="12" y="2726"/>
                                      <a:pt x="39" y="2755"/>
                                      <a:pt x="81" y="2725"/>
                                    </a:cubicBezTo>
                                    <a:cubicBezTo>
                                      <a:pt x="123" y="2695"/>
                                      <a:pt x="225" y="2564"/>
                                      <a:pt x="261" y="2530"/>
                                    </a:cubicBezTo>
                                    <a:cubicBezTo>
                                      <a:pt x="297" y="2496"/>
                                      <a:pt x="281" y="2522"/>
                                      <a:pt x="294" y="2522"/>
                                    </a:cubicBezTo>
                                    <a:cubicBezTo>
                                      <a:pt x="307" y="2522"/>
                                      <a:pt x="314" y="2523"/>
                                      <a:pt x="339" y="2530"/>
                                    </a:cubicBezTo>
                                    <a:cubicBezTo>
                                      <a:pt x="364" y="2537"/>
                                      <a:pt x="422" y="2559"/>
                                      <a:pt x="444" y="256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8,2755" path="m444,2567c459,2583,559,2504,594,2492c629,2480,635,2477,654,2492c673,2507,685,2567,706,2582c727,2597,750,2610,781,2582c812,2554,847,2443,894,2417c941,2391,1034,2410,1066,2425c1098,2440,1050,2496,1089,2507c1128,2518,1243,2531,1299,2492c1355,2453,1395,2312,1426,2275c1457,2238,1456,2257,1486,2267c1516,2277,1569,2341,1606,2335c1643,2329,1674,2245,1711,2230c1748,2215,1791,2254,1831,2245c1871,2236,1942,2203,1951,2177c1960,2151,1890,2112,1884,2087c1878,2062,1899,2041,1914,2027c1929,2013,1967,2030,1974,2005c1981,1980,1988,1902,1959,1877c1930,1852,1848,1878,1801,1855c1754,1832,1723,1771,1674,1742c1625,1713,1527,1714,1509,1682c1491,1650,1554,1585,1566,1547c1578,1509,1557,1479,1581,1450c1605,1421,1682,1416,1708,1375c1734,1334,1731,1243,1738,1202c1745,1161,1774,1167,1753,1127c1732,1087,1645,993,1611,962c1577,931,1567,954,1551,940c1535,926,1496,911,1513,880c1530,849,1636,796,1656,752c1676,708,1634,673,1633,617c1632,561,1668,450,1648,415c1628,380,1570,421,1513,407c1456,393,1359,362,1303,332c1247,302,1208,263,1176,227c1144,191,1145,144,1108,115c1071,86,997,74,951,55c905,36,867,3,831,2c795,1,790,45,733,47c676,49,551,0,486,17c421,34,353,102,343,152c333,202,401,225,426,317c451,409,482,557,493,707c504,857,508,1061,493,1217c478,1373,444,1523,403,1645c362,1767,291,1878,246,1952c201,2026,155,2051,133,2087c111,2123,131,2108,111,2170c91,2232,24,2386,13,2462c2,2538,44,2586,43,2627c42,2668,0,2694,6,2710c12,2726,39,2755,81,2725c123,2695,225,2564,261,2530c297,2496,281,2522,294,2522c307,2522,314,2523,339,2530c364,2537,422,2559,444,2567xe" stroked="f" o:allowincell="t" style="position:absolute;margin-left:193.7pt;margin-top:39.7pt;width:99.35pt;height:137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1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94615" distR="101600" simplePos="0" locked="0" layoutInCell="1" allowOverlap="1" relativeHeight="13">
                      <wp:simplePos x="0" y="0"/>
                      <wp:positionH relativeFrom="column">
                        <wp:posOffset>1075055</wp:posOffset>
                      </wp:positionH>
                      <wp:positionV relativeFrom="paragraph">
                        <wp:posOffset>187960</wp:posOffset>
                      </wp:positionV>
                      <wp:extent cx="2150110" cy="6216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62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6" h="979">
                                    <a:moveTo>
                                      <a:pt x="364" y="815"/>
                                    </a:moveTo>
                                    <a:cubicBezTo>
                                      <a:pt x="248" y="775"/>
                                      <a:pt x="84" y="695"/>
                                      <a:pt x="42" y="665"/>
                                    </a:cubicBezTo>
                                    <a:cubicBezTo>
                                      <a:pt x="0" y="635"/>
                                      <a:pt x="94" y="672"/>
                                      <a:pt x="109" y="635"/>
                                    </a:cubicBezTo>
                                    <a:cubicBezTo>
                                      <a:pt x="124" y="598"/>
                                      <a:pt x="101" y="499"/>
                                      <a:pt x="132" y="440"/>
                                    </a:cubicBezTo>
                                    <a:cubicBezTo>
                                      <a:pt x="163" y="381"/>
                                      <a:pt x="251" y="334"/>
                                      <a:pt x="297" y="283"/>
                                    </a:cubicBezTo>
                                    <a:cubicBezTo>
                                      <a:pt x="343" y="232"/>
                                      <a:pt x="364" y="169"/>
                                      <a:pt x="409" y="133"/>
                                    </a:cubicBezTo>
                                    <a:cubicBezTo>
                                      <a:pt x="454" y="97"/>
                                      <a:pt x="531" y="84"/>
                                      <a:pt x="567" y="65"/>
                                    </a:cubicBezTo>
                                    <a:cubicBezTo>
                                      <a:pt x="603" y="46"/>
                                      <a:pt x="583" y="0"/>
                                      <a:pt x="627" y="20"/>
                                    </a:cubicBezTo>
                                    <a:cubicBezTo>
                                      <a:pt x="671" y="40"/>
                                      <a:pt x="783" y="156"/>
                                      <a:pt x="829" y="185"/>
                                    </a:cubicBezTo>
                                    <a:cubicBezTo>
                                      <a:pt x="875" y="214"/>
                                      <a:pt x="884" y="204"/>
                                      <a:pt x="904" y="193"/>
                                    </a:cubicBezTo>
                                    <a:cubicBezTo>
                                      <a:pt x="924" y="182"/>
                                      <a:pt x="900" y="129"/>
                                      <a:pt x="949" y="118"/>
                                    </a:cubicBezTo>
                                    <a:cubicBezTo>
                                      <a:pt x="998" y="107"/>
                                      <a:pt x="1157" y="105"/>
                                      <a:pt x="1197" y="125"/>
                                    </a:cubicBezTo>
                                    <a:cubicBezTo>
                                      <a:pt x="1237" y="145"/>
                                      <a:pt x="1158" y="196"/>
                                      <a:pt x="1189" y="238"/>
                                    </a:cubicBezTo>
                                    <a:cubicBezTo>
                                      <a:pt x="1220" y="280"/>
                                      <a:pt x="1338" y="370"/>
                                      <a:pt x="1384" y="380"/>
                                    </a:cubicBezTo>
                                    <a:cubicBezTo>
                                      <a:pt x="1430" y="390"/>
                                      <a:pt x="1427" y="323"/>
                                      <a:pt x="1467" y="298"/>
                                    </a:cubicBezTo>
                                    <a:cubicBezTo>
                                      <a:pt x="1507" y="273"/>
                                      <a:pt x="1563" y="231"/>
                                      <a:pt x="1624" y="230"/>
                                    </a:cubicBezTo>
                                    <a:cubicBezTo>
                                      <a:pt x="1685" y="229"/>
                                      <a:pt x="1760" y="268"/>
                                      <a:pt x="1834" y="290"/>
                                    </a:cubicBezTo>
                                    <a:cubicBezTo>
                                      <a:pt x="1908" y="312"/>
                                      <a:pt x="2040" y="304"/>
                                      <a:pt x="2067" y="365"/>
                                    </a:cubicBezTo>
                                    <a:cubicBezTo>
                                      <a:pt x="2094" y="426"/>
                                      <a:pt x="1974" y="587"/>
                                      <a:pt x="1999" y="658"/>
                                    </a:cubicBezTo>
                                    <a:cubicBezTo>
                                      <a:pt x="2024" y="729"/>
                                      <a:pt x="2163" y="794"/>
                                      <a:pt x="2217" y="793"/>
                                    </a:cubicBezTo>
                                    <a:cubicBezTo>
                                      <a:pt x="2271" y="792"/>
                                      <a:pt x="2271" y="676"/>
                                      <a:pt x="2322" y="650"/>
                                    </a:cubicBezTo>
                                    <a:cubicBezTo>
                                      <a:pt x="2373" y="624"/>
                                      <a:pt x="2468" y="657"/>
                                      <a:pt x="2524" y="635"/>
                                    </a:cubicBezTo>
                                    <a:cubicBezTo>
                                      <a:pt x="2580" y="613"/>
                                      <a:pt x="2593" y="530"/>
                                      <a:pt x="2659" y="515"/>
                                    </a:cubicBezTo>
                                    <a:cubicBezTo>
                                      <a:pt x="2725" y="500"/>
                                      <a:pt x="2863" y="545"/>
                                      <a:pt x="2922" y="545"/>
                                    </a:cubicBezTo>
                                    <a:cubicBezTo>
                                      <a:pt x="2981" y="545"/>
                                      <a:pt x="2977" y="514"/>
                                      <a:pt x="3012" y="515"/>
                                    </a:cubicBezTo>
                                    <a:cubicBezTo>
                                      <a:pt x="3047" y="516"/>
                                      <a:pt x="3086" y="539"/>
                                      <a:pt x="3132" y="553"/>
                                    </a:cubicBezTo>
                                    <a:cubicBezTo>
                                      <a:pt x="3178" y="567"/>
                                      <a:pt x="3251" y="570"/>
                                      <a:pt x="3289" y="598"/>
                                    </a:cubicBezTo>
                                    <a:cubicBezTo>
                                      <a:pt x="3327" y="626"/>
                                      <a:pt x="3386" y="679"/>
                                      <a:pt x="3357" y="718"/>
                                    </a:cubicBezTo>
                                    <a:cubicBezTo>
                                      <a:pt x="3328" y="757"/>
                                      <a:pt x="3238" y="795"/>
                                      <a:pt x="3117" y="830"/>
                                    </a:cubicBezTo>
                                    <a:cubicBezTo>
                                      <a:pt x="2996" y="865"/>
                                      <a:pt x="2810" y="904"/>
                                      <a:pt x="2629" y="928"/>
                                    </a:cubicBezTo>
                                    <a:cubicBezTo>
                                      <a:pt x="2448" y="952"/>
                                      <a:pt x="2238" y="967"/>
                                      <a:pt x="2029" y="973"/>
                                    </a:cubicBezTo>
                                    <a:cubicBezTo>
                                      <a:pt x="1820" y="979"/>
                                      <a:pt x="1577" y="976"/>
                                      <a:pt x="1377" y="965"/>
                                    </a:cubicBezTo>
                                    <a:cubicBezTo>
                                      <a:pt x="1177" y="954"/>
                                      <a:pt x="998" y="930"/>
                                      <a:pt x="829" y="905"/>
                                    </a:cubicBezTo>
                                    <a:cubicBezTo>
                                      <a:pt x="660" y="880"/>
                                      <a:pt x="461" y="834"/>
                                      <a:pt x="364" y="8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86,979" path="m364,815c248,775,84,695,42,665c0,635,94,672,109,635c124,598,101,499,132,440c163,381,251,334,297,283c343,232,364,169,409,133c454,97,531,84,567,65c603,46,583,0,627,20c671,40,783,156,829,185c875,214,884,204,904,193c924,182,900,129,949,118c998,107,1157,105,1197,125c1237,145,1158,196,1189,238c1220,280,1338,370,1384,380c1430,390,1427,323,1467,298c1507,273,1563,231,1624,230c1685,229,1760,268,1834,290c1908,312,2040,304,2067,365c2094,426,1974,587,1999,658c2024,729,2163,794,2217,793c2271,792,2271,676,2322,650c2373,624,2468,657,2524,635c2580,613,2593,530,2659,515c2725,500,2863,545,2922,545c2981,545,2977,514,3012,515c3047,516,3086,539,3132,553c3178,567,3251,570,3289,598c3327,626,3386,679,3357,718c3328,757,3238,795,3117,830c2996,865,2810,904,2629,928c2448,952,2238,967,2029,973c1820,979,1577,976,1377,965c1177,954,998,930,829,905c660,880,461,834,364,815xe" stroked="f" o:allowincell="t" style="position:absolute;margin-left:84.65pt;margin-top:14.8pt;width:169.25pt;height:48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5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6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0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518160</wp:posOffset>
                      </wp:positionV>
                      <wp:extent cx="3054350" cy="1407160"/>
                      <wp:effectExtent l="508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54240" cy="140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10" h="2216">
                                    <a:moveTo>
                                      <a:pt x="0" y="670"/>
                                    </a:moveTo>
                                    <a:cubicBezTo>
                                      <a:pt x="39" y="655"/>
                                      <a:pt x="70" y="655"/>
                                      <a:pt x="233" y="580"/>
                                    </a:cubicBezTo>
                                    <a:cubicBezTo>
                                      <a:pt x="396" y="505"/>
                                      <a:pt x="768" y="291"/>
                                      <a:pt x="975" y="220"/>
                                    </a:cubicBezTo>
                                    <a:cubicBezTo>
                                      <a:pt x="1182" y="149"/>
                                      <a:pt x="1331" y="147"/>
                                      <a:pt x="1478" y="153"/>
                                    </a:cubicBezTo>
                                    <a:cubicBezTo>
                                      <a:pt x="1625" y="159"/>
                                      <a:pt x="1740" y="198"/>
                                      <a:pt x="1860" y="258"/>
                                    </a:cubicBezTo>
                                    <a:cubicBezTo>
                                      <a:pt x="1980" y="318"/>
                                      <a:pt x="2095" y="459"/>
                                      <a:pt x="2198" y="513"/>
                                    </a:cubicBezTo>
                                    <a:cubicBezTo>
                                      <a:pt x="2301" y="567"/>
                                      <a:pt x="2377" y="585"/>
                                      <a:pt x="2475" y="580"/>
                                    </a:cubicBezTo>
                                    <a:cubicBezTo>
                                      <a:pt x="2573" y="575"/>
                                      <a:pt x="2629" y="568"/>
                                      <a:pt x="2783" y="483"/>
                                    </a:cubicBezTo>
                                    <a:cubicBezTo>
                                      <a:pt x="2937" y="398"/>
                                      <a:pt x="3228" y="140"/>
                                      <a:pt x="3398" y="70"/>
                                    </a:cubicBezTo>
                                    <a:cubicBezTo>
                                      <a:pt x="3568" y="0"/>
                                      <a:pt x="3707" y="17"/>
                                      <a:pt x="3803" y="63"/>
                                    </a:cubicBezTo>
                                    <a:cubicBezTo>
                                      <a:pt x="3899" y="109"/>
                                      <a:pt x="3959" y="214"/>
                                      <a:pt x="3975" y="348"/>
                                    </a:cubicBezTo>
                                    <a:cubicBezTo>
                                      <a:pt x="3991" y="482"/>
                                      <a:pt x="3886" y="741"/>
                                      <a:pt x="3900" y="865"/>
                                    </a:cubicBezTo>
                                    <a:cubicBezTo>
                                      <a:pt x="3914" y="989"/>
                                      <a:pt x="3927" y="975"/>
                                      <a:pt x="4058" y="1090"/>
                                    </a:cubicBezTo>
                                    <a:cubicBezTo>
                                      <a:pt x="4189" y="1205"/>
                                      <a:pt x="4572" y="1402"/>
                                      <a:pt x="4688" y="1555"/>
                                    </a:cubicBezTo>
                                    <a:cubicBezTo>
                                      <a:pt x="4804" y="1708"/>
                                      <a:pt x="4810" y="1903"/>
                                      <a:pt x="4755" y="2005"/>
                                    </a:cubicBezTo>
                                    <a:cubicBezTo>
                                      <a:pt x="4700" y="2107"/>
                                      <a:pt x="4553" y="2216"/>
                                      <a:pt x="4358" y="2170"/>
                                    </a:cubicBezTo>
                                    <a:cubicBezTo>
                                      <a:pt x="4163" y="2124"/>
                                      <a:pt x="3804" y="1826"/>
                                      <a:pt x="3585" y="1728"/>
                                    </a:cubicBezTo>
                                    <a:cubicBezTo>
                                      <a:pt x="3366" y="1630"/>
                                      <a:pt x="3230" y="1599"/>
                                      <a:pt x="3045" y="1585"/>
                                    </a:cubicBezTo>
                                    <a:cubicBezTo>
                                      <a:pt x="2860" y="1571"/>
                                      <a:pt x="2667" y="1573"/>
                                      <a:pt x="2475" y="1645"/>
                                    </a:cubicBezTo>
                                    <a:cubicBezTo>
                                      <a:pt x="2283" y="1717"/>
                                      <a:pt x="2012" y="1942"/>
                                      <a:pt x="1890" y="20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10,2216" path="m0,670c39,655,70,655,233,580c396,505,768,291,975,220c1182,149,1331,147,1478,153c1625,159,1740,198,1860,258c1980,318,2095,459,2198,513c2301,567,2377,585,2475,580c2573,575,2629,568,2783,483c2937,398,3228,140,3398,70c3568,0,3707,17,3803,63c3899,109,3959,214,3975,348c3991,482,3886,741,3900,865c3914,989,3927,975,4058,1090c4189,1205,4572,1402,4688,1555c4804,1708,4810,1903,4755,2005c4700,2107,4553,2216,4358,2170c4163,2124,3804,1826,3585,1728c3366,1630,3230,1599,3045,1585c2860,1571,2667,1573,2475,1645c2283,1717,2012,1942,1890,2020e" stroked="t" o:allowincell="t" style="position:absolute;margin-left:33.1pt;margin-top:40.8pt;width:240.45pt;height:110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2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1006475</wp:posOffset>
                      </wp:positionV>
                      <wp:extent cx="1268730" cy="656590"/>
                      <wp:effectExtent l="5080" t="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8640" cy="65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8" h="1034">
                                    <a:moveTo>
                                      <a:pt x="0" y="614"/>
                                    </a:moveTo>
                                    <a:cubicBezTo>
                                      <a:pt x="54" y="607"/>
                                      <a:pt x="197" y="605"/>
                                      <a:pt x="322" y="569"/>
                                    </a:cubicBezTo>
                                    <a:cubicBezTo>
                                      <a:pt x="447" y="533"/>
                                      <a:pt x="578" y="481"/>
                                      <a:pt x="750" y="396"/>
                                    </a:cubicBezTo>
                                    <a:cubicBezTo>
                                      <a:pt x="922" y="311"/>
                                      <a:pt x="1183" y="118"/>
                                      <a:pt x="1357" y="59"/>
                                    </a:cubicBezTo>
                                    <a:cubicBezTo>
                                      <a:pt x="1531" y="0"/>
                                      <a:pt x="1689" y="9"/>
                                      <a:pt x="1792" y="44"/>
                                    </a:cubicBezTo>
                                    <a:cubicBezTo>
                                      <a:pt x="1895" y="79"/>
                                      <a:pt x="1946" y="180"/>
                                      <a:pt x="1972" y="269"/>
                                    </a:cubicBezTo>
                                    <a:cubicBezTo>
                                      <a:pt x="1998" y="358"/>
                                      <a:pt x="1994" y="477"/>
                                      <a:pt x="1950" y="576"/>
                                    </a:cubicBezTo>
                                    <a:cubicBezTo>
                                      <a:pt x="1906" y="675"/>
                                      <a:pt x="1787" y="785"/>
                                      <a:pt x="1710" y="861"/>
                                    </a:cubicBezTo>
                                    <a:cubicBezTo>
                                      <a:pt x="1633" y="937"/>
                                      <a:pt x="1532" y="998"/>
                                      <a:pt x="1485" y="10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8,1034" path="m0,614c54,607,197,605,322,569c447,533,578,481,750,396c922,311,1183,118,1357,59c1531,0,1689,9,1792,44c1895,79,1946,180,1972,269c1998,358,1994,477,1950,576c1906,675,1787,785,1710,861c1633,937,1532,998,1485,1034e" stroked="t" o:allowincell="t" style="position:absolute;margin-left:15.5pt;margin-top:79.25pt;width:99.85pt;height:51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0,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0,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0105</wp:posOffset>
                      </wp:positionV>
                      <wp:extent cx="459740" cy="22987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6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302385</wp:posOffset>
                      </wp:positionV>
                      <wp:extent cx="459740" cy="22987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4505</wp:posOffset>
                      </wp:positionV>
                      <wp:extent cx="459740" cy="22987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.1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45285</wp:posOffset>
                      </wp:positionV>
                      <wp:extent cx="459740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9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ечение прошедших суток циклон потерял свою активность, и на территорию  области распространился небольшой гребень  повышенного атмосферного давления.   В относительно прохладной и неустойчивой воздушной массе среднесуточная  температура составила +0+1ºС,  что по-прежнему выше климатической нормы на 4-6ºС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чера днём максимальная температура воздуха была +0+2ºС, сегодня  ночью при прояснениях отмечался слабый мороз до  –</w:t>
            </w:r>
            <w:r>
              <w:rPr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 xml:space="preserve">2ºС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чера днём и большую часть ночи осадков не наблюдалось, а в утренние часы   прохождение тёплого атмосферного фронта сопровождалось снегом, переходящим в дождь, в ряде южных районов отмечался гололед толщиной 1 мм. Осадков выпало 1 мм и менее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ежный покров высотой 1-3 см и менее залегал сегодня утром на большей части территории области, кроме северо-западных районов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>
                <w:sz w:val="26"/>
                <w:szCs w:val="26"/>
              </w:rPr>
              <w:t xml:space="preserve">На реках бассейна Западной Двины преобладал спад уровня воды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 суточной интенсивностью 1-8 см. Температура воды в реках сегодня утром была </w:t>
            </w:r>
            <w:r>
              <w:rPr>
                <w:color w:val="000000"/>
                <w:sz w:val="26"/>
                <w:szCs w:val="26"/>
              </w:rPr>
              <w:t>0, +3°С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2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3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15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гололедица, гололед</w:t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15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гололедица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4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6880" cy="2387600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6880" cy="238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654910651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поступлением теплых влажных воздушных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масс с западной Европы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 существенно не изменится, днем будет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днем небольшие осадки (дождь, мокрый снег)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местами, днем на большей части территории небольшие осадки (дождь, мокрый снег)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а дорогах гололедица, ночью и утром местами слабый туман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южный 5-1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южный 5-10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 +3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3 +5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5-16 декабр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большей части, а днем </w:t>
            </w:r>
            <w:r>
              <w:rPr>
                <w:i/>
                <w:sz w:val="28"/>
                <w:szCs w:val="28"/>
              </w:rPr>
              <w:t>15.12</w:t>
            </w:r>
            <w:r>
              <w:rPr>
                <w:sz w:val="28"/>
                <w:szCs w:val="28"/>
              </w:rPr>
              <w:t xml:space="preserve"> местами кратковременные осадки, в основном дождь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туман, ночью и утром слабый гололед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sz w:val="28"/>
                <w:szCs w:val="28"/>
              </w:rPr>
              <w:t>южной четверти 4-9 м/с, в отдельных районах порывы до 14 м/с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+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</w:tc>
      </w:tr>
      <w:tr>
        <w:trPr>
          <w:trHeight w:val="124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3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6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5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3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1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6:05:00Z</dcterms:created>
  <dc:creator>ООПГМИ</dc:creator>
  <dc:description/>
  <cp:keywords/>
  <dc:language>en-US</dc:language>
  <cp:lastModifiedBy>Admin</cp:lastModifiedBy>
  <cp:lastPrinted>2011-12-13T12:19:00Z</cp:lastPrinted>
  <dcterms:modified xsi:type="dcterms:W3CDTF">2011-12-14T06:05:00Z</dcterms:modified>
  <cp:revision>2</cp:revision>
  <dc:subject/>
  <dc:title> </dc:title>
</cp:coreProperties>
</file>